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TRIEST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2A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martedì 8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A.Volta” di </w:t>
      </w:r>
      <w:r>
        <w:rPr>
          <w:rFonts w:cs="Lucida Bright" w:ascii="Lucida Bright" w:hAnsi="Lucida Bright"/>
          <w:b/>
          <w:szCs w:val="28"/>
        </w:rPr>
        <w:t>Trieste</w:t>
      </w:r>
      <w:r>
        <w:rPr>
          <w:rFonts w:cs="Lucida Bright" w:ascii="Lucida Bright" w:hAnsi="Lucida Bright"/>
          <w:b/>
        </w:rPr>
        <w:t xml:space="preserve">  - </w:t>
      </w:r>
      <w:r>
        <w:rPr>
          <w:rFonts w:cs="Lucida Bright" w:ascii="Lucida Bright" w:hAnsi="Lucida Bright"/>
          <w:b/>
          <w:bCs/>
        </w:rPr>
        <w:t>Aula informatica bienn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8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ICHE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RIS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ILA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OSS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ORASSUT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USIZZ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TAN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ONGA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EDERIC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OSVALDELL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TEFAN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RIS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RANCESC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TTA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RU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ERTEGA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STER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RODA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ILAN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UR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RUN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EBEZ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DR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OVEL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RIS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ANC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AD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IMEON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KERK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KATJ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LAVEC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AU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TERRENTI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LAV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TUPPI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 CONC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URAC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USEPP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TOFFO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A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2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ZERIA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LESSANDRO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03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09:00Z</dcterms:modified>
  <cp:revision>4</cp:revision>
  <dc:subject/>
  <dc:title>ASSISTENTI AMMINISTRATIVI</dc:title>
</cp:coreProperties>
</file>